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program Scaner67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uses crt,MyUnit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ocedure Telo; forward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ocedure BeginExe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var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jj:byte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jj:=1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'page 60,132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'TITLE EndFil - результат работы компилятора');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writeln(Fille,#9,'STSG    SEGMENT PARA STACK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dw        128        dup(?)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'STSG    ENDS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';----------------------------------------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'DATASG  SEGMENT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$Error',#9,'db',#9,#39,'Ошибка !!!',#39,','#39,'$',#39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$ln',#9,'db',#9,'13,10',','#39,'$',#39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Literal.FlagStackOpen then  {если есть литерал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ith Literal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f StackDat^.link = nil then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writeln(Fille,#9,#9,'$',jj,#9,'db',#9,StackDat^.Name,',',#39{'},'$',#39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PointerStackDat:=StackDat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writeln(Fille,#9,#9,'$',jj,#9,'db',#9,StackDat^.Name,',',#39{'},'$',#39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while StackDat^.link &lt;&gt; nil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StackDat:=StackDat^.link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inc(jj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writeln(Fille,#9,#9,'$',jj,#9,'db',#9,StackDat^.Name,',',#39{'},'$',#39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StackDat:=PointerStackDa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nc(jj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$',jj,#9,'db',#9,'?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or jj:=1 to UkToT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ith TablS[jj]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case Tip[1] of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'C': writeln(Fille,#9,#9,name,#9,'db',#9,'?'); {char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'I': writeln(Fille,#9,#9,name,#9,'dw',#9,'?'); {integer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'B': case Tip[2] of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'O': writeln(Fille,#9,#9,name,#9,'dw',#9,'?'); {boolean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'Y': writeln(Fille,#9,#9,name,#9,'db',#9,'?'); {byte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'W': writeln(Fille,#9,#9,name,#9,'dw',#9,'?');     {word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'S': writeln(Fille,#9,#9,name,#9,'db',#9,'256',#9,'dup(?)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'@': case TipLo[1] of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'B','C': writeln(Fille,#9,#9,name,#9,'db',#9,Init,#9,'dup(0)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'I': writeln(Fille,#9,#9,name,#9,'dw',#9,Init,#9,'dup(0)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'S': writeln(Fille,#9,#9,name,#9,'db',#9,Init,#9,'dup ( '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Razm,' dup(0) )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@@SchPu dw     0');     {word}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'DATASG  ENDS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';----------------------------------------');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writeln(Fille,#9,'CODESG  SEGMENT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'MAIN    PROC      FAR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ASSUME    CS:CODESG,DS:DATASG,SS:STSG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push    ds          ;сохраняем вход PSP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mov     ax,0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push    a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mov     ax,DATASG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mov     ds,ax       ;установка сегмента данных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mov     es,ax       ;установка сегмента данных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);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writeln(Fille,#9,#9,'push    a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push    b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push    c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push    d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push    di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push    si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push    bp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push    sp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procedure EndEx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riteln(Fille,#9,#9,'mov    ax,0h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riteln(Fille,'endo: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riteln(Fille,#9,#9,'cmp    ax,0h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riteln(Fille,#9,#9,'je     endo1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riteln(Fille,#9,#9,'mov     cx,@@SchPu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riteln(Fille,'EnCik: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riteln(Fille,#9,#9,'pop     b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riteln(Fille,#9,#9,'loop    EnCik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riteln(Fille,#9,#9'mov     ah,09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riteln(Fille,#9,#9'lea     dx,$ln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riteln(Fille,#9,#9'int     21h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riteln(Fille,#9,#9'mov     ah,09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riteln(Fille,#9,#9'lea     dx,$Error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riteln(Fille,#9,#9'int     21h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riteln(Fille,'endo1: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riteln(Fille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riteln(Fille,#9,#9,'pop    sp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riteln(Fille,#9,#9,'pop    bp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riteln(Fille,#9,#9,'pop    si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riteln(Fille,#9,#9,'pop    di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riteln(Fille,#9,#9,'pop    d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riteln(Fille,#9,#9,'pop    c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riteln(Fille,#9,#9,'pop    b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riteln(Fille,#9,#9,'pop    a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riteln(Fille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riteln(Fille,#9,#9,'RET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riteln(Fille,#9,'MAIN    ENDP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if DoCallDel then GenerDel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if DoCallCopy then GenerCopy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if DoCallIns then GenerIns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if DoCallClear then GenerClea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if DoCallPress then GenerPress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riteln(Fille,#9,'CODESG  ENDS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riteln(Fille,#9,#9,'END  MAIN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>{----------------------------------------------------------}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procedure E;forward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procedure t;forward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procedure f;forward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procedure Z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f stro[1]&lt;&gt;'R'then Errora(4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f (stro&lt;&gt;'R12') then Errora(3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procedure 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T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hile ((stro='R6'){+}or(stro='R7'){-})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f stro='R6'{+}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Rezak(Ukaz,stro,ReadNot,Fil);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writeln(Fille,#9,#9'push     ax      ; встретили э+э - сохраняем ах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ln(Fille,#9,#9,'add      [@@SchPu],1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T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ln(Fille,#9,#9'pop      b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ln(Fille,#9,#9,'sub      [@@SchPu],1');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writeln(Fille,#9,#9'add      ax,b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f stro='R7'{-}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ln(Fille,#9,#9'push     a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ln(Fille,#9,#9,'add      [@@SchPu],1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T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ln(Fille,#9,#9'pop      b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ln(Fille,#9,#9,'sub      [@@SchPu],1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ln(Fille,#9,#9'sub      bx,a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ln(Fille,#9,#9'mov      ax,b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procedure T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va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VozvrOst:boolea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F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hile ((stro='R4'){*}or(stro='R5'){/}) {and(length(X)&lt;&gt;0)}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f stro='R4'{*}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ln(Fille,#9,#9'push     a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ln(Fille,#9,#9,'add      [@@SchPu],1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F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ln(Fille,#9,#9'pop      b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ln(Fille,#9,#9,'sub      [@@SchPu],1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ln(Fille,#9,#9'mul      b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f stro='R5'{/}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VozvrOst:=false;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if stro='R5' then  {если у нас i:=per//5 то возвр остаток от деления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VozvrOst:=tru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ln(Fille,#9,#9'push     ax      ; деление - сохраняем ах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ln(Fille,#9,#9,'add      [@@SchPu],1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F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ln(Fille,#9,#9'pop      b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ln(Fille,#9,#9,'sub      [@@SchPu],1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ln(Fille,#9,#9'mov      dx,ax   ; меняем  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ln(Fille,#9,#9'mov      ax,bx   ; ах и bx 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ln(Fille,#9,#9'mov      bx,dx   ; местами 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ln(Fille,#9,#9'mov      dx,0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ln(Fille,#9,#9'cmp      bx,0    ;проверка деления на 0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inc(MetDel);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writeln(Fille,#9,#9'jne      noterr',MetDe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ln(Fille,#9,#9'jmp      endo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ln(Fille,'noterr',MetDel,':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ln(Fille,#9,#9'div      b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if VozvrOst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writeln(Fille,#9,#9'mov      ax,dx  ;возвращ остаток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end;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procedure F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va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sch,sch1,cod: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Helpstro,HlpStrLen,HlpStrM:string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Invert,FlagLocObrLength,FlagLocObrE:boolea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MetkaF1,MetkaF2: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VozvrLoc:boolea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HP:string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inc(MetkaF,3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MetkaF1:=MetkaF+1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MetkaF2:=MetkaF+2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Invert:=fals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FlagLocObrLength:=FlagObrLength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FlagObrLength:=fals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FlagLocObrE:=FlagObr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VozvrLoc:=Vozv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if stro='R7'{-}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nvert:=tru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Rezak(Ukaz,stro,ReadNot,Fil);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if stro[1]='H'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delete(stro,1,1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val(stro,sch,cod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Chisla.SearcElem(sch,Helpstro);{в Helpstr содерж-ся число под номером sch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writeln(Fille,#9,#9'mov      ax,',Helpstro,'     ;заносим в ах число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Rezak(Ukaz,stro,ReadNot,Fil); {когда встретили I:=, то перешли сюда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f Invert then writeln(Fille,#9,#9'neg      ax'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{------------------------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f stro='R10'{(}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begin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FlagObrE:=tru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E;{в ах - смещение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FlagObrE:=false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f stro='R11'{)} then  Rezak(Ukaz,stro,ReadNot,Fil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else Errora(19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if stro[1]='I'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begin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delete(stro,1,1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val(stro,sch,cod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D.SearcElem(sch,Helpstro);{в Helpstr содерж-ся имя под номером sch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HP:=Helpstro; {запоминаем для типа char, если потреб-ся возвр знач-е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f TablS[sch-1].Tip ='@@arr@@'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egin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if (stro&lt;&gt;'R15'){[} then Errora(35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if (stro='R15'){[}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HlpStrM:=stro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delete(HlpStrM,1,1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val(HlpStrM,sch1,cod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if stro[1]='I'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if (TablS[sch1-1].Tip='STRING') or (TablS[sch1-1].TipLo='STRING')o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(TablS[sch1-1].Tip='CHAR') or (TablS[sch1-1].TipLo='CHAR')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Errora(38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if (stro[1] ='I')or (stro[1] ='H') or((stro[1] ='S'))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inc(KolRekurs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FlagObrE:=tru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vozvr:=tru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E;{в ах - смещение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vozvr:=fals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FlagObrE:=fals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dec(KolRekurs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end;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if TablS[sch-1].TipLo ='INTEGER'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writeln(Fille,#9,#9'mov      bx,2     ;заносим в bх размер типа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writeln(Fille,#9,#9'mul      bx       ;получаем в ах смещение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writeln(Fille,#9,#9'sub      ax,2     ;т к начинается с 0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if (TablS[sch-1].TipLo ='BYTE')or(TablS[sch-1].TipLo ='CHAR')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writeln(Fille,#9,#9'sub      ax,1     ;т к начинается с 0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else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if TablS[sch-1].TipLo ='STRING'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writeln(Fille,#9,#9'mov      bx,256   ;заносим в bх размер типа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writeln(Fille,#9,#9'mul      bx       ;получаем в ах смещение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writeln(Fille,#9,#9'sub      ax,256   ;т к начинается с 0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(Fille,#9,#9'mov      si,ax     ;заносим в si смещение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if (TablS[sch-1].TipLo='CHAR')and (vozvrLoc)and (IIFF)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{если нах-ся в "E S E" в if то IIFF=true}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writeln(Fille,#9,#9'lea      bx,',HP,'  ;находимся в if  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writeln(Fille,#9,#9'add      si,bx      ;сравниваем типы char 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writeln(Fille,#9,#9'xor      ax,ax      ;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writeln(Fille,#9,#9'mov      al,[si]    ;возвращ-м значение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nd;{if [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if (stro&lt;&gt;'R16'){]} then Errora(36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if stro='R16' then 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end {if @@arr@@}</w:t>
      </w:r>
    </w:p>
    <w:p>
      <w:pPr>
        <w:pStyle w:val="Normal"/>
        <w:rPr/>
      </w:pPr>
      <w:r>
        <w:rPr>
          <w:sz w:val="28"/>
        </w:rPr>
        <w:t>{--------------------------------------------------------------------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>{--------------------------------------------------------------------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{простые идентиф-ры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>{----------------------------------------------------------------------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{ошибки}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if (Tipi='@@arr@@')and (KolRekurs=0)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if TipiLo='BYTE'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if (TablS[sch-1].Tip&lt;&gt;'BYTE') then Errora(34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if TipiLo='INTEGER'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if (TablS[sch-1].Tip='CHAR') then Errora(34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if TipiLo='CHAR'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if (TablS[sch-1].Tip&lt;&gt;'CHAR') then Errora(34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if (Tipi='INTEGER')and (KolRekurs=0)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if (TablS[sch-1].Tip&lt;&gt;'BYTE') and (TablS[sch-1].Tip&lt;&gt;'INTEGER'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and (TablS[sch-1].Tip&lt;&gt;'@@arr@@') then Errora(34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if (Tipi='BYTE') and (KolRekurs=0)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if (TablS[sch-1].Tip&lt;&gt;'BYTE') then Errora(34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if (KolRekurs&lt;&gt;0) and not FlagLocObrLength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if (TablS[sch-1].Tip='CHAR')or (TablS[sch-1].Tip='STRING'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then Errora(34);</w:t>
      </w:r>
    </w:p>
    <w:p>
      <w:pPr>
        <w:pStyle w:val="Normal"/>
        <w:rPr>
          <w:sz w:val="28"/>
        </w:rPr>
      </w:pPr>
      <w:r>
        <w:rPr>
          <w:sz w:val="28"/>
        </w:rPr>
        <w:t>{----- конец ошибок -------------------------------------------------------------}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if TablS[sch-1].Tip='INTEGER'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ln(Fille,#9,#9'mov      ax,',Helpstro,'     ;заносим в ах идентиф-р или смещение'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else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if TablS[sch-1].Tip='BYTE'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(Fille,#9,#9'xor      ax,a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(Fille,#9,#9'mov      al, ',Helpstro,'     ;заносим в аl идентиф-р или смещение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if (Tipi='INTEGER') or ((Tipi='@@arr@@')and(TipiLo='INTEGER'))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and (vozvrLoc)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begin        {расш до intgr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writeln(Fille,#9,#9'cmp      al,0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writeln(Fille,#9,#9'jge       @Bz',Metkaf2,';     &gt;0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writeln(Fille,#9,#9'mov      ah,0ffh');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writeln(Fille,'@Bz',Metkaf2,': 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if (TablS[sch-1].Tip='CHAR')and (vozvrLoc)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(Fille,#9,#9'xor      ax,a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(Fille,#9,#9'mov      al, ',Helpstro,'     ;заносим в аl идентиф-р или смещение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if TablS[sch-1].Tip='STRING'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(Fille,#9,#9'lea      si,',Helpstro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end;        {if}</w:t>
      </w:r>
    </w:p>
    <w:p>
      <w:pPr>
        <w:pStyle w:val="Normal"/>
        <w:rPr/>
      </w:pPr>
      <w:r>
        <w:rPr>
          <w:sz w:val="28"/>
        </w:rPr>
        <w:t>{-------------------------------------------------------------------------}</w:t>
      </w:r>
    </w:p>
    <w:p>
      <w:pPr>
        <w:pStyle w:val="Normal"/>
        <w:rPr>
          <w:sz w:val="28"/>
        </w:rPr>
      </w:pPr>
      <w:r>
        <w:rPr>
          <w:sz w:val="28"/>
        </w:rPr>
        <w:t>{если обрабатываемый тип - массив, то в случае pp:=-A[1] инверсия производится}</w:t>
      </w:r>
    </w:p>
    <w:p>
      <w:pPr>
        <w:pStyle w:val="Normal"/>
        <w:rPr>
          <w:sz w:val="28"/>
        </w:rPr>
      </w:pPr>
      <w:r>
        <w:rPr>
          <w:sz w:val="28"/>
        </w:rPr>
        <w:t>{ в следующем ниже блоке (присутствует возврат как положительного, так и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триц значений)}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f  FlagLocObrE and not FlagLocObrLength {and (KolRekurs&lt;&gt;0)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then  {когда for , if 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if (TablS[sch-1].Tip='CHAR')or (TablS[sch-1].Tip='STRING'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then Errora(34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if ((TablS[sch-1].Tip='@@arr@@') and (TablS[sch-1].TipLo='STRING'))or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((TablS[sch-1].Tip='@@arr@@') and (TablS[sch-1].TipLo='CHAR')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then Errora(34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f (TablS[sch-1].Tip='@@arr@@')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{в si имееем смещение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if TablS[sch-1].TipLo='INTEGER'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(Fille,#9,#9'lea      bx,',helpstro,'      ;массив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(Fille,#9,#9'mov      ax,[bx+si]       ;возвращ значение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if (Tipi ='BYTE') or((Tipi ='@@arr@@')and(TipiLo ='BYTE')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then if KolRekurs=0 then Errora(34);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if (Tipi ='CHAR') or((Tipi ='@@arr@@')and(TipiLo ='CHAR')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then  if KolRekurs=0 then Errora(34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if (Tipi ='STRING') or((Tipi ='@@arr@@')and(TipiLo ='STRING')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then  if KolRekurs=0 then Errora(34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if Invert then writeln(Fille,#9,#9'neg      ax'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if TablS[sch-1].TipLo='BYTE'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if VozvrLoc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writeln(Fille,#9,#9'mov      ax,0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writeln(Fille,#9,#9'lea      bx,',helpstro,'      ;массив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writeln(Fille,#9,#9'mov      al,byte ptr [bx+si]       ;возвращ значение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if (Tipi ='CHAR') or((Tipi ='@@arr@@')and(TipiLo ='CHAR'))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then  Errora(34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if (Tipi ='STRING') or((Tipi ='@@arr@@')and(TipiLo ='STRING')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then  Errora(34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if ((Tipi='INTEGER') or ((Tipi='@@arr@@')and(TipiLo='INTEGER'))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and (vozvrLoc)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writeln(Fille,#9,#9'cmp      al,0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writeln(Fille,#9,#9'jge       @Bz',Metkaf2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writeln(Fille,#9,#9'mov      ah,0ffh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writeln(Fille,'@Bz',Metkaf2,': 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if Invert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if (Tipi ='INTEGER') or((Tipi ='@@arr@@')and(TipiLo ='INTEGER')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then writeln(Fille,#9,#9'neg      ax'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(Fille,#9,#9'neg      al'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nd; {if TipLo = BYTE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if TablS[sch-1].TipLo='CHAR'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if (Tipi ='INTEGER') or((Tipi ='@@arr@@')and(TipiLo ='INTEGER')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then Errora(34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if (Tipi ='BYTE') or((Tipi ='@@arr@@')and(TipiLo ='BYTE')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then Errora(34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if (TablS[sch-1].TipLo='STRING')and(not FlagLocObrLength)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if (Tipi ='INTEGER') or((Tipi ='@@arr@@')and(TipiLo ='INTEGER')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then Errora(34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if (Tipi ='BYTE') or((Tipi ='@@arr@@')and(TipiLo ='BYTE')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then Errora(34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end{if @@arr@@}</w:t>
      </w:r>
    </w:p>
    <w:p>
      <w:pPr>
        <w:pStyle w:val="Normal"/>
        <w:rPr>
          <w:sz w:val="28"/>
        </w:rPr>
      </w:pPr>
      <w:r>
        <w:rPr>
          <w:sz w:val="28"/>
        </w:rPr>
        <w:t>{-------------------------------------------------------------------}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nd{ if stro[1]='I'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if stro[1]='S'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lagObrLength:=tru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delete(stro,1,1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val(stro,sch,cod);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if sch&lt;&gt;14 then Errora(20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f (Tipi = 'INTEGER') or (TipiLo='INTEGER') or (Tipi='') o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(Tipi = 'BYTE') or (TipiLo='BYTE')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Rezak(Ukaz,stro,ReadNot,Fil); {вырезаем "("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if stro&lt;&gt;'R10'{(} then Errora(32);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if (stro[1]&lt;&gt;'I') then Errora(8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HlpStrLen:=stro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delete(HlpStrLen,1,1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val(HlpStrLen,sch1,cod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if (TablS[sch1-1].Tip='INTEGER') or (TablS[sch1-1].TipLo='INTEGER')o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(TablS[sch1-1].Tip='BYTE') or (TablS[sch1-1].TipLo='BYTE')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rrora(39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ID.SearcElem(sch1,HlpStrLen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if (TablS[sch1-1].Tip='@@arr@@')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inc(KolRekursF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F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dec(KolRekursF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nd;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{после в si имеем смещение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ln(Fille,#9,#9'mov      ax,0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ln(Fille,#9,#9'lea      bx,',HlpStrLen,'      ;массив'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{в ax имеем значение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if (TablS[sch1-1].Tip='@@arr@@')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(Fille,#9,#9'mov      al,byte ptr [bx+si]       ;это LENGTH'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if (TablS[sch1-1].Tip='STRING')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(Fille,#9,#9'mov      al,byte ptr [bx]       ;это LENGTH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if TablS[sch1-1].Tip='STRING' then Rezak(Ukaz,stro,ReadNot,Fil); {вырезаем ")"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if (stro&lt;&gt;'R11'){)}then Errora(33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lagObrLength:=fals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lse Errora(19);</w:t>
      </w:r>
    </w:p>
    <w:p>
      <w:pPr>
        <w:pStyle w:val="Normal"/>
        <w:rPr>
          <w:sz w:val="28"/>
        </w:rPr>
      </w:pPr>
      <w:r>
        <w:rPr>
          <w:sz w:val="28"/>
        </w:rPr>
        <w:t>{-------------------------------------------------------------------}</w:t>
      </w:r>
    </w:p>
    <w:p>
      <w:pPr>
        <w:pStyle w:val="Normal"/>
        <w:rPr>
          <w:sz w:val="28"/>
        </w:rPr>
      </w:pPr>
      <w:r>
        <w:rPr>
          <w:sz w:val="28"/>
        </w:rPr>
        <w:t>{ если обраб-мый тип не массив то выполняются следующие действия:}</w:t>
      </w:r>
    </w:p>
    <w:p>
      <w:pPr>
        <w:pStyle w:val="Normal"/>
        <w:rPr>
          <w:sz w:val="28"/>
        </w:rPr>
      </w:pPr>
      <w:r>
        <w:rPr>
          <w:sz w:val="28"/>
        </w:rPr>
        <w:t>{ pp:=i, A[i]:=kk    }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(TablS[sch-1].Tip&lt;&gt;'@@arr@@')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f Invert and ((Tipi='INTEGER') or ((Tipi='INTEGER')a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(TablS[sch-1].Tip='BYTE')))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writeln(Fille,#9,#9'neg      ax'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f Invert and (Tipi='BYTE')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writeln(Fille,#9,#9'neg      al'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f Invert and (Tipi='@@arr@@')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f TipiLo='BYTE' then writeln(Fille,#9,#9'neg      al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f (TipiLo='INTEGER') or ((TipiLo='INTEGER') a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(TablS[sch-1].Tip='BYTE'))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(Fille,#9,#9'neg      a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nd;{if не число}</w:t>
      </w:r>
    </w:p>
    <w:p>
      <w:pPr>
        <w:pStyle w:val="Normal"/>
        <w:rPr>
          <w:sz w:val="28"/>
        </w:rPr>
      </w:pPr>
      <w:r>
        <w:rPr>
          <w:sz w:val="28"/>
        </w:rPr>
        <w:t>{-----------------------------------------------------------------------}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ocedure Prisvaivanie_Char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var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Sem_Info,Sem_Info1: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cod,cod1: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HelpStro,HelpStro1:string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lagIndex:boolean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begin</w:t>
      </w:r>
    </w:p>
    <w:p>
      <w:pPr>
        <w:pStyle w:val="Normal"/>
        <w:rPr/>
      </w:pPr>
      <w:r>
        <w:rPr>
          <w:sz w:val="28"/>
        </w:rPr>
        <w:t>{--------------------------------------------------------------------}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{формат записи строки :  1-й байт - длина строки (вместе со знаком $),}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{далее идет сама строка, последний байт - $}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lagIndex:=fals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Tipi:=''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TipiLo:='';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Helpstro:=stro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delete(helpstro,1,1);                              {КУДА}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val(helpstro,Sem_Info,cod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';------ начало присваивания ------------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em_Info = 1  then Errora(16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D.SearcElem(Sem_Info,Helpstro);{имя куда будем пересылать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if TablS[Sem_info-1].Tip='@@arr@@'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f (stro[1] ='I')or (stro[1] ='H') then F;{возвращает смещение в si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writeln(Fille,#9,#9'push     si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writeln(Fille,#9,#9,'add      [@@SchPu],1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nd                                        {значение в ах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>{----------------------------------------------------------------------}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tro[1]&lt;&gt;'R' then Errora(4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tro&lt;&gt;'R13'{:} then Errora(18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Rezak(Ukaz,stro,ReadNot,Fil);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if stro[1]&lt;&gt;'R' then Errora(4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tro&lt;&gt;'R3'{=} then Errora(18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(stro[1]&lt;&gt;'I') and(stro[1]&lt;&gt;'L') then Errora(31);</w:t>
      </w:r>
    </w:p>
    <w:p>
      <w:pPr>
        <w:pStyle w:val="Normal"/>
        <w:rPr>
          <w:sz w:val="28"/>
        </w:rPr>
      </w:pPr>
      <w:r>
        <w:rPr>
          <w:sz w:val="28"/>
        </w:rPr>
        <w:t>{----------------------------------------------------------------------}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Tipi:=TablS[Sem_info-1].Tip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TipiLo:=TablS[Sem_info-1].TipLo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Helpstro1:=stro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delete(helpstro1,1,1);                     {ОТКУДА}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val(helpstro1,Sem_Info1,cod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tro[1]='I'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D.SearcElem(Sem_Info1,Helpstro1); {имя, откуда будем пересылать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f (Sem_Info1 = 1) and(stro[1]='I') then Errora(16);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if TablS[Sem_info1-1].Tip='@@arr@@'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f (stro[1] ='I')or (stro[1] ='H') then F;{возвращает смещение в si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{смещение переменной имеем в si, но это - откуда}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tro[1]&lt;&gt;'L' then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if ((TablS[Sem_info1-1].Tip ='@@arr@@')and(TablS[Sem_info1-1].TipLo ='STRING')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or (TablS[Sem_info1-1].Tip ='STRING')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f (TablS[Sem_info1-1].Tip ='STRING')then 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f stro='R15'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writeln(Fille,#9,#9'push     si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writeln(Fille,#9,#9,'add      [@@SchPu],1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lagIndex:=tru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{в ax - индекс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f stro&lt;&gt;'R16' then Errora(36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{-----------------------------------------------------------------------}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{если массив}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ith TablS[Sem_info-1] do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if Tip ='@@arr@@'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{в di - смещение - куда, в si - откуда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>{-------------------------------------------------------------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f  FlagIndex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writeln(Fille,#9,#9'pop      si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writeln(Fille,#9,#9,'sub      [@@SchPu],1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; {FlagIndex}</w:t>
      </w:r>
    </w:p>
    <w:p>
      <w:pPr>
        <w:pStyle w:val="Normal"/>
        <w:rPr>
          <w:sz w:val="28"/>
        </w:rPr>
      </w:pPr>
      <w:r>
        <w:rPr>
          <w:sz w:val="28"/>
        </w:rPr>
        <w:t>{-------------------------------------------------------------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Fille,#9,#9'pop      di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Fille,#9,#9,'sub      [@@SchPu],1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Fille,#9,#9'lea      bx,',helpstro); {загружаем куда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Fille,#9,#9'add      di,bx     ;смещение +ем'); {загружаем куда}</w:t>
      </w:r>
    </w:p>
    <w:p>
      <w:pPr>
        <w:pStyle w:val="Normal"/>
        <w:rPr>
          <w:sz w:val="28"/>
        </w:rPr>
      </w:pPr>
      <w:r>
        <w:rPr>
          <w:sz w:val="28"/>
        </w:rPr>
        <w:t>{--------------------------------------------------------------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f TipLo = 'CHAR' then {если у нас что-то вроде A[1]:=....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begin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if (TablS[Sem_info1-1].Tip='CHAR') and (stro[1]&lt;&gt;'L')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writeln(Fille,#9,#9'mov      al,',Helpstro1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writeln(Fille,#9,#9'mov      [di],al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if (stro[1]&lt;&gt;'L')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if (TablS[Sem_info1-1].TipLo ='CHAR')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writeln(Fille,#9,#9'mov      bp,si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writeln(Fille,#9,#9'lea      si,',helpstro1); {загружаем откуда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writeln(Fille,#9,#9'add      si,bp     ;смещение +ем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writeln(Fille,#9,#9'mov      al,byte ptr [si]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writeln(Fille,#9,#9'mov      [di],al'); {куда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if (stro[1]='L')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if length(HelpStro1)&gt;3 then Errora(34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#9,#9'mov     al,$',Helpstro1);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writeln(Fille,#9,#9'mov     [di],al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f ((TablS[Sem_info1-1].TipLo='STRING')o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(TablS[Sem_info1-1].Tip='STRING')) and FlagIndex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if TablS[Sem_info1-1].Tip='STRING'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begin</w:t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  <w:t>writeln(Fille,#9,#9'lea     si,',Helpstro1);{откуда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writeln(Fille,#9,#9'add     si,ax');{откуда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writeln(Fille,#9,#9'mov      bp,si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writeln(Fille,#9,#9'lea      si,',helpstro1); {загружаем откуда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writeln(Fille,#9,#9'add      si,bp     ;смещение +ем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if FlagIndex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#9,#9'add      si,ax     ;смещение +ем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end;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writeln(Fille,#9,#9'mov      al,byte ptr [si]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writeln(Fille,#9,#9'mov      [di],al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 {if char}</w:t>
      </w:r>
    </w:p>
    <w:p>
      <w:pPr>
        <w:pStyle w:val="Normal"/>
        <w:rPr>
          <w:sz w:val="28"/>
        </w:rPr>
      </w:pPr>
      <w:r>
        <w:rPr>
          <w:sz w:val="28"/>
        </w:rPr>
        <w:t>{--------------------------------------------------------------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>{-----------------------------------------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f (stro[1]&lt;&gt;'L')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if (TipLo='STRING')and ((TablS[Sem_info1-1].Tip='STRING'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or ((TablS[Sem_info1-1].Tip='@@arr@@')a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(TablS[Sem_info1-1].TipLo='STRING')))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(Fille,';------  пересылка строки из одной переменной в другую-------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(Fille,#9,#9'push    c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(Fille,#9,#9,'add      [@@SchPu],1');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if (TipLo='STRING')and (TablS[Sem_info1-1].Tip='STRING')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writeln(Fille,#9,#9'lea     si,',Helpstro1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if FlagIndex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#9,#9'mov     bx,si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#9,#9'add     si,ax      ;+ смещение внутри строки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writeln(Fille,#9,#9'lea     bx,',Helpstro1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writeln(Fille,#9,#9'add     si,b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if FlagIndex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#9,#9'add     si,ax      ;+ смещение внутри строки'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(Fille,#9,#9'mov     cx,0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if not FlagIndex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writeln(Fille,#9,#9'mov     cl,[si]   ;размер строки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writeln(Fille,#9,#9'add     cx,1      ;т к байт размера тоже передаем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writeln(Fille,#9,#9'mov     cl,1   ;один символ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writeln(Fille,#9,#9'mov     [di],cx      ;записываем размер строки');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writeln(Fille,#9,#9'inc     di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(Fille,#9,#9'rep     movsb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(Fille,#9,#9'mov     [di],byte ptr ',#39,'$',#39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(Fille,#9,#9'pop     c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(Fille,#9,#9,'sub      [@@SchPu],1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(Fille,';------  конец пересылки-------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if (TipLo='STRING')and ((TablS[Sem_info1-1].Tip='CHAR'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or ((TablS[Sem_info1-1].Tip='@@arr@@')a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(TablS[Sem_info1-1].TipLo='CHAR')))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(Fille,';------  пересылка символа в строку -------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(Fille,#9,#9'push    c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(Fille,#9,#9,'add      [@@SchPu],1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if (TipLo='STRING')and (TablS[Sem_info1-1].Tip='CHAR')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{di уже инициализирован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writeln(Fille,#9,#9'mov     al,',Helpstro1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writeln(Fille,#9,#9'lea     bx,',Helpstro1);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writeln(Fille,#9,#9'add     si,b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(Fille,#9,#9'mov     cx,1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(Fille,#9,#9'mov     [di],cx      ;записываем размер строки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(Fille,#9,#9'inc     di');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if (TablS[Sem_info1-1].Tip='@@arr@@')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writeln(Fille,#9,#9'mov     al,byte ptr [si]'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(Fille,#9,#9'mov     [di],al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(Fille,#9,#9'inc     di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(Fille,#9,#9'mov     [di],byte ptr ',#39,'$',#39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(Fille,#9,#9'pop     c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(Fille,#9,#9,'sub      [@@SchPu],1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(Fille,';------  конец пересылки-------'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end;{&lt;&gt;'L'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if stro[1]='L'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(Fille,';------  пересылка литерала в строку-------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(Fille,#9,#9'push    cx');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writeln(Fille,#9,#9,'add      [@@SchPu],1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(Fille,#9,#9'lea     si,$',Sem_info1); {откуда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(Fille,#9,#9'lea     bx,$',Sem_info1+1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(Fille,#9,#9'sub     bx,si     ;в bx размер литерала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(Fille,#9,#9'sub     bx,1      ;т к литерал оканч-ся на $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(Fille,#9,#9'mov     cx,b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(Fille,#9,#9'mov     [di],cx      ;записываем размер строки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(Fille,#9,#9'inc     di');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writeln(Fille,#9,#9'rep     movsb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(Fille,#9,#9'mov     [di],byte ptr ',#39,'$',#39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(Fille,#9,#9,'sub      [@@SchPu],1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(Fille,#9,#9'pop     c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(Fille,';------  конец пересылки литерала в строку-------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nd; {='L'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; {if not char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nd {if Tip='@@arr@@'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>{------------------------------------------------------------------------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{если простые идентификаторы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f  FlagIndex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ln(Fille,#9,#9'pop      si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ln(Fille,#9,#9,'sub      [@@SchPu],1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f (TablS[Sem_info-1].Tip ='CHAR')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if TablS[Sem_info1-1].Tip ='CHAR'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writeln(Fille,#9,#9'mov',#9,'al,',Helpstro1);{откуда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writeln(Fille,#9,#9'mov',#9,Helpstro,',al'); {куда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if (stro[1]&lt;&gt;'L')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if (TablS[Sem_info1-1].TipLo ='CHAR')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writeln(Fille,#9,#9'mov      bp,si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writeln(Fille,#9,#9'lea      si,',helpstro1); {загружаем откуда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writeln(Fille,#9,#9'add      si,bp     ;смещение +ем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writeln(Fille,#9,#9'mov      al,byte ptr [si]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writeln(Fille,#9,#9'mov',#9,Helpstro,',al'); {куда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if (stro[1]='L')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begin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if length(HelpStro1)&gt;3 then Errora(34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#9,#9'mov     al,$',Helpstro1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#9,#9'mov',#9,Helpstro,',al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if ((TablS[Sem_info1-1].TipLo='STRING')o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(TablS[Sem_info1-1].Tip='STRING')) and FlagIndex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if TablS[Sem_info1-1].Tip='STRING'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writeln(Fille,#9,#9'lea     si,',Helpstro1);{откуда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writeln(Fille,#9,#9'add     si,ax');{откуда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writeln(Fille,#9,#9'mov      bp,si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writeln(Fille,#9,#9'lea      si,',helpstro1); {загружаем откуда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writeln(Fille,#9,#9'add      si,bp     ;смещение +ем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writeln(Fille,#9,#9'add     si,a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end;</w:t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28"/>
        </w:rPr>
        <w:t>writeln(Fille,#9,#9'mov      al,byte ptr [si]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writeln(Fille,#9,#9'mov      ',HelpStro,',al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end;  {if char}</w:t>
      </w:r>
    </w:p>
    <w:p>
      <w:pPr>
        <w:pStyle w:val="Normal"/>
        <w:rPr>
          <w:sz w:val="28"/>
        </w:rPr>
      </w:pPr>
      <w:r>
        <w:rPr>
          <w:sz w:val="28"/>
        </w:rPr>
        <w:t>{----------------------------------------------------------------------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f stro[1]&lt;&gt;'L'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f ((TablS[Sem_info-1].Tip='STRING')and(TablS[Sem_info1-1].Tip='STRING')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or ((TablS[Sem_info-1].Tip='STRING')and(TablS[Sem_info1-1].Tip='@@arr@@'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and (TablS[Sem_info1-1].TipLo='STRING'))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begin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writeln(Fille,';------  пересылка строки из одной переменной в другую-------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writeln(Fille,#9,#9'push    c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writeln(Fille,#9,#9,'add      [@@SchPu],1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writeln(Fille,#9,#9'lea     di,',Helpstro); {куда}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if TablS[Sem_info1-1].TipLo='STRING'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writeln(Fille,#9,#9'lea     bx,',Helpstro1);{откуда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writeln(Fille,#9,#9'add     si,bx      ;+ смещени внутри строки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writeln(Fille,#9,#9'lea     si,',Helpstro1);{откуда}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if FlagIndex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(Fille,#9,#9'add     si,ax       ;+ смещени внутри строки'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writeln(Fille,#9,#9'mov     cx,0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if not FlagIndex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writeln(Fille,#9,#9'mov     cl,[si]   ;размер строки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writeln(Fille,#9,#9'add     cx,1      ;т к байт размера тоже передаем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writeln(Fille,#9,#9'mov     cl,1   ;размер строки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writeln(Fille,#9,#9'mov     [di],cx      ;записываем размер строки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writeln(Fille,#9,#9'inc     di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writeln(Fille,#9,#9'rep     movsb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writeln(Fille,#9,#9'mov     [di],byte ptr ',#39,'$',#39);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writeln(Fille,#9,#9,'sub      [@@SchPu],1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writeln(Fille,#9,#9'pop     c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writeln(Fille,';------  конец пересылки-------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if (Tip='STRING')and ((TablS[Sem_info1-1].Tip='CHAR'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or ((TablS[Sem_info1-1].Tip='@@arr@@')and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(TablS[Sem_info1-1].TipLo='CHAR')))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(Fille,';------  пересылка символа в строку -------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(Fille,#9,#9'push    c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(Fille,#9,#9,'add      [@@SchPu],1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(Fille,#9,#9'lea     di,',Helpstro); {куда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if (Tip='STRING')and (TablS[Sem_info1-1].Tip='CHAR')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{di уже инициализирован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writeln(Fille,#9,#9'mov     al,',Helpstro1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Rezak(Ukaz,stro,ReadNot,Fil);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writeln(Fille,#9,#9'lea     bx,',Helpstro1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writeln(Fille,#9,#9'add     si,b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(Fille,#9,#9'mov     cx,1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(Fille,#9,#9'mov     [di],cx      ;записываем размер строки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(Fille,#9,#9'inc     di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if (TablS[Sem_info1-1].Tip='@@arr@@')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writeln(Fille,#9,#9'mov     al,byte ptr [si]'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(Fille,#9,#9'mov    [di],al');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writeln(Fille,#9,#9'inc     di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(Fille,#9,#9'mov     [di],byte ptr ',#39,'$',#39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(Fille,#9,#9'pop     c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(Fille,#9,#9,'sub      [@@SchPu],1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(Fille,';------  конец пересылки-------');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end {&lt;&gt;'L'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f stro[1]='L'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ln(Fille,';------  пересылка литерала в строку-------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ln(Fille,#9,#9'push    c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ln(Fille,#9,#9,'add      [@@SchPu],1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ln(Fille,#9,#9'lea     si,$',Sem_info1); {откуда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ln(Fille,#9,#9'lea     di,$',Sem_info1+1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ln(Fille,#9,#9'sub     di,si     ;в di размер литерала'); {откуда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ln(Fille,#9,#9'sub     di,1      ;т к $ не передаем');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writeln(Fille,#9,#9'mov     cx,di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ln(Fille,#9,#9'lea     di,',Helpstro);{куда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ln(Fille,#9,#9'mov     [di],cl        ;первый бай - размер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ln(Fille,#9,#9'inc     di             ;пишем со второго байта');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writeln(Fille,#9,#9'rep     movsb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ln(Fille,#9,#9'mov     [di],byte ptr ',#39,'$',#39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ln(Fille,#9,#9,'sub      [@@SchPu],1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ln(Fille,#9,#9'pop     c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ln(Fille,';------  конец пересылки литерала в строку-------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nd;{простые идентиф-ры}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tro&lt;&gt;'R12'then Errora(26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Rezak(Ukaz,stro,ReadNot,Fil);{стоим на следующем элементе}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';------  конец присваивания -------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>{---------------------------------------------------}</w:t>
      </w:r>
    </w:p>
    <w:p>
      <w:pPr>
        <w:pStyle w:val="Normal"/>
        <w:rPr>
          <w:sz w:val="28"/>
        </w:rPr>
      </w:pPr>
      <w:r>
        <w:rPr>
          <w:sz w:val="28"/>
        </w:rPr>
        <w:t>{---------------------------------------------------}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ocedure Prisvaivanie_Int_Byte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var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Sem_Info: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cod: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Helpstro:string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Helpstro:=stro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delete(helpstro,1,1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val(helpstro,Sem_Info,cod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';------ начало присваивания ------------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Tipi:=''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TipiLo:=''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em_Info = 1  then Errora(16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D.SearcElem(Sem_Info,Helpstro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if TablS[Sem_info-1].Tip='@@arr@@'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begin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if (stro[1] ='I')or (stro[1] ='H')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vozvr:=fals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F;{возвращает смещение в si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writeln(Fille,#9,#9'push     si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writeln(Fille,#9,#9,'add      [@@SchPu],1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nd                                        {значение в ах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lse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tro&lt;&gt;'R13'{:} then Errora(18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tro[1]&lt;&gt;'R' then Errora(4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tro&lt;&gt;'R3'{=} then Errora(18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Tipi:=TablS[Sem_info-1].Tip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TipiLo:=TablS[Sem_info-1].TipLo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vozvr:=tru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Z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{в ах результат}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vozvr:=fals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TablS[Sem_info-1].Tip ='@@arr@@'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Fille,#9,#9'pop      si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Fille,#9,#9,'sub      [@@SchPu],1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Fille,#9,#9'lea      bx,',helpstro); {}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if TablS[Sem_info-1].TipLo='INTEGER'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Fille,#9,#9'mov      [bx+si],a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f TablS[Sem_info-1].TipLo='BYTE'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Fille,#9,#9'mov      byte ptr [bx+si],al'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f TablS[Sem_info-1].Tip='INTEGER'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Fille,#9,#9'mov',#9,' ',Helpstro,',ax'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Fille,#9,#9'mov',#9,' ',Helpstro,',al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';------ конец присваивания ------------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{стоим на следующем после ";"}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ocedure Raspozn_IF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var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Sem_Info,Sem_Info1: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nfo,sch,cod:integer;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MetkaIf1,MetkaIf2,MetkaIf3: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HelpInfo:string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Sem_Info:=0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Sem_Info1:=0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nc(MetkaIf,4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MetkaIf1:=MetkaIf+1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MetkaIf2:=MetkaIf+2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MetkaIf3:=MetkaIf+3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Tipi:='';{т к нет присваивания}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Rezak(Ukaz,stro,ReadNot,Fil);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writeln(Fille,';--------------- if ',MetkaIf1,'----------------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(stro[1]&lt;&gt;'H')and (stro[1]&lt;&gt;'I') and (stro[1]&lt;&gt;'S') then Errora(20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HelpInfo:=stro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delete(HelpInfo,1,1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val(HelpInfo,sch,cod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(TablS[sch-1].Tip='CHAR')or((TablS[sch-1].TipLo='CHAR'))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vozvr:=true else vozvr:=fals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IFF:=tru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push     a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add      [@@SchPu],1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tro[1]&lt;&gt;'R' then Errora(4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delete(stro,1,1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val(stro,info,cod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(info&lt;= 3) and (info&gt;=1) then Sem_Info:=info else Errora(3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tro[1]='R'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delete(stro,1,1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val(stro,info,cod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f (info&lt;= 3) and (info&gt;=1) then Sem_Info1:=info else Errora(3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(stro[1]&lt;&gt;'H')and (stro[1]&lt;&gt;'I') and (stro[1]&lt;&gt;'S') then Errora(20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vozvr:=fals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HelpInfo:=stro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delete(HelpInfo,1,1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val(HelpInfo,sch,cod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(TablS[sch-1].Tip='CHAR')or((TablS[sch-1].TipLo='CHAR'))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vozvr:=true else vozvr:=false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IFF:=fals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pop      b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sub      [@@SchPu],1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riteln(Fille,#9,#9'cmp      bx,a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case  Razdel[Sem_Info] of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'&gt;': if Sem_Info1&lt;&gt;0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if Razdel[Sem_Info1] = '='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writeln(Fille,#9,#9'jge       @',MetkaIf3,'      ;переход по &gt;=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writeln(Fille,#9,#9'jg       @',MetkaIf3,'      ;переход по &gt;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'&lt;': if Sem_Info1&lt;&gt;0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begin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if Razdel[Sem_Info1] = '='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writeln(Fille,#9,#9'jle       @',MetkaIf3,'      ;переход по &lt;=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if Razdel[Sem_Info1] = '&gt;'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writeln(Fille,#9,#9'jne       @',MetkaIf3,'      ;переход по &lt;&gt;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writeln(Fille,#9,#9'jl       @',MetkaIf3,'      ;переход по &lt;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'=': if Sem_Info1=0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if Razdel[Sem_Info] = '='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writeln(Fille,#9,#9'je      @',MetkaIf3,'      ;переход по =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end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else Errora(3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{а теперь уже стоим на then}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jmp      @',MetkaIf1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'@',MetkaIf3,':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tro = 'S31'{then}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Rezak(Ukaz,stro,ReadNot,Fil);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if (stro[1]&lt;&gt;'S')and (stro[1]&lt;&gt;'I') then Errora(22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f stro &lt;&gt; 'S24'{begin} then Errora(23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Rezak(Ukaz,stro,ReadNot,Fil);{сразу на после begin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f (stro[1]&lt;&gt;'S')and (stro[1]&lt;&gt;'I') then Errora(22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Fille,'; тело then ниже до @',MetkaIf1);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while (stro&lt;&gt;'S25') and (stro &lt;&gt;'')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Telo; {тело  then  begin ...... end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{'',end,else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f stro='' then Errora(24);</w:t>
      </w:r>
    </w:p>
    <w:p>
      <w:pPr>
        <w:pStyle w:val="Normal"/>
        <w:rPr>
          <w:sz w:val="28"/>
        </w:rPr>
      </w:pPr>
      <w:r>
        <w:rPr>
          <w:sz w:val="28"/>
        </w:rPr>
        <w:t>{---------------------------------------------------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f (stro = 'S25'){end}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begin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f stro[1] &lt;&gt;'R' then Errora(4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f stro &lt;&gt;'R12' then Errora(26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lse Errora(24);</w:t>
      </w:r>
    </w:p>
    <w:p>
      <w:pPr>
        <w:pStyle w:val="Normal"/>
        <w:rPr>
          <w:sz w:val="28"/>
        </w:rPr>
      </w:pPr>
      <w:r>
        <w:rPr>
          <w:sz w:val="28"/>
        </w:rPr>
        <w:t>{---------------------------------------------------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{---------------------------------------------------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{начинаем генерировать тело после else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f stro = 'S32'{else}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writeln(Fille,#9,#9,'jmp      @',MetkaIf2,'           ;переход на после else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writeln(Fille,'@',MetkaIf1,':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writeln(Fille,'; тело else ниже до @',MetkaIf2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f (stro[1]&lt;&gt;'S')and (stro[1]&lt;&gt;'I') then Errora(22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f stro &lt;&gt; 'S24'{begin} then Errora(23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Rezak(Ukaz,stro,ReadNot,Fil);{сразу на после begin}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if (stro[1]&lt;&gt;'S')and (stro[1]&lt;&gt;'I') then Errora(22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while (stro&lt;&gt;'S25') and (stro &lt;&gt;'')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Telo; {тело  then  begin ...... end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{'',end,else}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{---------------------------------------------------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f stro='' then Errora(24);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if (stro = 'S25'){end}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if stro[1] &lt;&gt;'R' then Errora(4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if stro &lt;&gt;'R12' then Errora(26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else Errora(24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writeln(Fille,'@',MetkaIf2,':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 {"else"} else writeln(Fille,'@',MetkaIf1,':'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nd else Errora(21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';--------------- end if ',MetkaIf1,' ----------------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ocedure Raspozn_FOR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var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lag_To_DownTo:boolea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sch,cod: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Sem_Info: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MetkaFor1,MetkaFor2: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helpstro:string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{for i:=1 to do}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nc(MetkaFor,2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MetkaFor1:=MetkaFor+1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MetkaFor2:=MetkaFor+2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';----------- for begin ',MetkaFor1,' ---------------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{сохраняем cx}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Rezak(Ukaz,stro,ReadNot,Fil);   {читаем следующий после "for"}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tro[1]&lt;&gt;'I' then Errora(27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delete(stro,1,1);                         { сохраняем    }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val(stro,Sem_Info,cod);                   { семантическую}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if Sem_Info = 1  then Errora(16);         {              }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tro[1]&lt;&gt;'R' then Errora(4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tro&lt;&gt;'R13'{:} then Errora(18);      { разделители}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Rezak(Ukaz,stro,ReadNot,Fil);           {            }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if stro[1]&lt;&gt;'R' then Errora(4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tro&lt;&gt;'R3'{=} then Errora(18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(stro[1]='R') then Errora(22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vozvr:=tru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E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D.SearcElem(Sem_Info,Helpstro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TablS[Sem_Info-1].Tip='INTEGER'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mov',#9,' ',Helpstro,',ax') {имя переменной цикла}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mov',#9,' ',Helpstro,',al') {имя переменной цикла}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{стоим на следующем после "E"}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push     ax      ;помещаем в стек начальн. зн-е перем цикла');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writeln(Fille,#9,#9,'add      [@@SchPu],1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(stro&lt;&gt;'S27'){to}and (stro&lt;&gt;'S28'){downto}then Errora(28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(stro='S27'){to}then  Flag_To_DownTo:=tru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(stro='S28'){downto}then  Flag_To_DownTo:=fals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(stro[1]&lt;&gt;'H') and (stro[1]&lt;&gt;'I' )and (stro[1]&lt;&gt;'S' )then Errora(29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Tipi:=''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(stro[1]='R') then Errora(22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vozvr:=fals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pop      bx      ;извлекаем нач знач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sub      [@@SchPu],1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 Flag_To_DownTo{to}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Fille,#9,#9'sub      ax,b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Fille,#9,#9'cmp      ax,0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lse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Fille,#9,#9'sub      bx,a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Fille,#9,#9'cmp      bx,0'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jge      @@noterr',MetkaFor1,'       ; 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jmp      endo   ; ошибка, т к д б &gt;0'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writeln(Fille,'@@noterr',MetkaFor1,':'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 Flag_To_DownTo{to}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riteln(Fille,#9,#9'mov      cx,ax')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riteln(Fille,#9,#9'mov      cx,b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add      cx,1       ;когда цикл от 1 до 1 то 1раз а не 0 ');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writeln(Fille,'@@',MetkaFor1,':'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push     c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add      [@@SchPu],1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tro&lt;&gt;'S29'{do} then Errora(30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tro&lt;&gt;'S24'{begin} then Errora(23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hile (stro&lt;&gt;'S25') and (stro &lt;&gt;'')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begin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Telo; {тело  then  begin ...... end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(stro = 'S25'){end}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f stro[1] &lt;&gt;'R' then Errora(4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f stro &lt;&gt;'R12' then Errora(26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else Errora(24);</w:t>
      </w:r>
    </w:p>
    <w:p>
      <w:pPr>
        <w:pStyle w:val="Normal"/>
        <w:rPr/>
      </w:pPr>
      <w:r>
        <w:rPr>
          <w:sz w:val="28"/>
        </w:rPr>
        <w:t>{---------------------------------------------------}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TablS[Sem_Info-1].Tip='INTEGER'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riteln(Fille,#9,#9'mov      ax,',helpstro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writeln(Fille,#9,#9'xor      ax,a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writeln(Fille,#9,#9'mov      al,',helpstro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 Flag_To_DownTo{to}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riteln(Fille,#9,#9'inc      ax     ;увеличиваем перем цикла'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riteln(Fille,#9,#9'dec      ax     ;уменьшаем переменную цикла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TablS[Sem_Info-1].Tip='INTEGER'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riteln(Fille,#9,#9'mov      ',helpstro,',ax'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lse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writeln(Fille,#9,#9'mov      ',helpstro,',al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pop      cx           ;восстанавливаем сх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sub      [@@SchPu],1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dec      c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cmp      cx,0');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writeln(Fille,#9,#9'je       @@',MetkaFor2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jmp      @@',MetkaFor1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'@@',MetkaFor2,':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';----------- for end ',MetkaFor1,'---------------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ocedure Raspozn_Write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var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Sem_inf,Sem_inf1:string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sch,cod: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MetToDec1,MetToDec2: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';----------- Write ---------------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Sem_inf:=stro;{ if writeln then output 13,10}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Rezak(Ukaz,stro,ReadNot,Fil);   {читаем следующий после "write"}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tro[1]&lt;&gt;'R' then Errora(4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push     c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add      [@@SchPu],1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tro='R12'{;}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begin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if Sem_inf ='40'{writeln}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writeln(Fille,#9,#9'mov     ah,09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writeln(Fille,#9,#9'lea     dx,$ln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writeln(Fille,#9,#9'int     21h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f stro&lt;&gt;'R10'{(} then Errora(32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f (stro[1]&lt;&gt;'I') and (stro[1]&lt;&gt;'L') and (stro[1]&lt;&gt;'S') then Errora(31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Fille);</w:t>
      </w:r>
    </w:p>
    <w:p>
      <w:pPr>
        <w:pStyle w:val="Normal"/>
        <w:rPr>
          <w:sz w:val="28"/>
        </w:rPr>
      </w:pPr>
      <w:r>
        <w:rPr>
          <w:sz w:val="28"/>
        </w:rPr>
        <w:t>{------------------------------------------------------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hile stro&lt;&gt;'R11'{)}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f (stro[1]&lt;&gt;'I') and (stro[1]&lt;&gt;'L') and (stro[1]&lt;&gt;'S')then Errora(31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f stro[1]='L'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delete(stro,1,1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writeln(Fille,#9,#9'mov     ah,09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writeln(Fille,#9,#9'lea     dx,$',stro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writeln(Fille,#9,#9'int     21h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writeln(Fille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Sem_inf1:=stro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f stro[1]='I'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delete(Sem_inf1,1,1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val(Sem_inf1,sch,cod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with TablS[sch-1]{имя программы - I1,а в табл симв его нет}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{идент-ры начин-ся с I2,т е TablS[1]=I2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if (Tip = 'INTEGER')or (Tip = 'BYTE')or ( (Tip='@@arr@@') and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((TipLo ='INTEGER')or(TipLo ='BYTE'))) or (Sem_inf1[1]='H')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inc(MetToDec,3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MetToDec1:=MetToDec+1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MetToDec2:=MetToDec+2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#9,#9'mov      di,0Ch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#9,#9'mov      ss:[di],byte ptr ',#39,'$',#39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#9,#9'dec      di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if (Tip = 'INTEGER') or ((Tip='@@arr@@')and(TipLo = 'INTEGER')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or (Sem_inf1[1]='H') 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begin</w:t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sz w:val="28"/>
        </w:rPr>
        <w:t>writeln(Fille,#9,#9'mov      bx,ax        ;ниже будет проверка на знак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writeln(Fille,#9,#9'cmp      ax,0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if (Tip = 'BYTE') or ((Tip='@@arr@@')and(TipLo = 'BYTE')) then</w:t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writeln(Fille,#9,#9'mov      bl,al        ;ниже будет проверка на знак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writeln(Fille,#9,#9'cmp      al,0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#9,#9'jge       next',MetToDec2,'    ;&gt;');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if (Tip = 'INTEGER')or ((Tip='@@arr@@')and(TipLo = 'INTEGER')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or (Sem_inf1[1]='H')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#9,#9'neg      ax        ;перевод в положительн'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#9,#9'neg      al        ;перевод в положительн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'next',MetToDec2,':'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#9,#9'mov      cx,10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'next',MetToDec,':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#9,#9'mov      dx,0');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writeln(Fille,#9,#9'div      c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#9,#9' or      dl,30h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#9,#9'mov      ss:[di],dl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#9,#9'dec      di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#9,#9'cmp      al,0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#9,#9'jne      next',MetToDec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if (Tip = 'INTEGER')or ((Tip='@@arr@@')and(TipLo = 'INTEGER')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or (Sem_inf1[1]='H')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#9,#9'cmp      bx,0'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#9,#9'cmp      bl,0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#9,#9'jge       next',MetToDec1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if (Tip = 'INTEGER')or ((Tip='@@arr@@')and(TipLo = 'INTEGER')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or (Sem_inf1[1]='H')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#9,#9'neg      ax'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#9,#9'neg      al'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#9,#9'mov      ss:[di],byte ptr 2Dh  ;помещаем "-"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#9,#9'dec      di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'next',MetToDec1,':'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#9,#9'inc      di');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writeln(Fille,#9,#9'mov      ax,ds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#9,#9'push     ax           ;сохр сегм данн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#9,#9'mov      ax,ss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#9,#9'mov      ds,ax        ;сегм данн на стек');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writeln(Fille,#9,#9'lea      dx,ss:[di]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#9,#9'mov      ah,09h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#9,#9'int      21h'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#9,#9'pop      a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#9,#9'mov      ds,ax         ;восст сегм данн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end{if integer or byte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if (Tip ='CHAR')or ((Tip='@@arr@@') and (TipLo ='CHAR'))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if (Tip &lt;&gt;'CHAR')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begin</w:t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sz w:val="28"/>
        </w:rPr>
        <w:t>F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{si - смешение в массиве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writeln(Fille,#9,#9'lea      bx,',name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writeln(Fille,#9,#9'add      bx,si        ;+смещение в массиве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end;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writeln(Fille,#9,#9'mov      di,0Ch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#9,#9'mov      ss:[di],byte ptr ',#39,'$',#39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#9,#9'dec      di'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if (Tip = 'CHAR')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writeln(Fille,#9,#9'mov      al,',name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writeln(Fille,#9,#9'mov      al,byte ptr [bx]'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#9,#9'mov      byte ptr ss:[di],al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#9,#9'mov      ax,ds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#9,#9'push     ax           ;сохр сегм данн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#9,#9'mov      ax,ss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#9,#9'mov      ds,ax        ;сегм данн на стек');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writeln(Fille,#9,#9'lea      dx,ss:[di]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#9,#9'mov      ah,09h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#9,#9'int      21h'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#9,#9'pop      a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#9,#9'mov      ds,ax         ;восст сегм данн');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writeln(Fille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if Tip='CHAR' then 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if (Tip ='STRING')or((Tip='@@arr@@') and (TipLo ='STRING'))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if (Tip &lt;&gt;'STRING') then F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{в si - смещение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#9,#9'lea      dx,',name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if Tip&lt;&gt;'STRING'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#9,#9'add      dx,si        ;+смещение в массиве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#9,#9'inc      dx       ;первый байт - длина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#9,#9'mov      ah,09h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#9,#9'int      21h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if Tip='STRING' then 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else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if stro[1]='S'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inc(MetToDec,3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MetToDec1:=MetToDec+1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MetToDec2:=MetToDec+2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#9,#9'mov      di,0Ch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#9,#9'mov      ss:[di],byte ptr ',#39,'$',#39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#9,#9'dec      di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#9,#9'mov      cx,10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'next',MetToDec,':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#9,#9'mov      dx,0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#9,#9'div      c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#9,#9' or      dl,30h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#9,#9'mov      ss:[di],dl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#9,#9'dec      di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#9,#9'cmp      al,0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#9,#9'jne      next',MetToDec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#9,#9'inc      di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#9,#9'mov      ax,ds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#9,#9'push     ax           ;сохр сегм данн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#9,#9'mov      ax,ss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#9,#9'mov      ds,ax        ;сегм данн на стек');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writeln(Fille,#9,#9'lea      dx,ss:[di]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#9,#9'mov      ah,09h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#9,#9'int      21h'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#9,#9'pop      a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#9,#9'mov      ds,ax         ;восст сегм данн');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writeln(Fille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{  Rezak(Ukaz,stro,ReadNot,Fil);}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f (stro&lt;&gt;'R8'){,}and (stro&lt;&gt;'R11') then Errora(33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f stro = 'R8'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if stro = 'R11' then Errora(31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{while};</w:t>
      </w:r>
    </w:p>
    <w:p>
      <w:pPr>
        <w:pStyle w:val="Normal"/>
        <w:rPr>
          <w:sz w:val="28"/>
        </w:rPr>
      </w:pPr>
      <w:r>
        <w:rPr>
          <w:sz w:val="28"/>
        </w:rPr>
        <w:t>{------------------------------------------------------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f (stro&lt;&gt;'R12'){;} then Errora(26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f Sem_inf ='40'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begin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writeln(Fille,#9,#9'mov     ah,09       ;перевод строки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writeln(Fille,#9,#9'lea     dx,$ln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writeln(Fille,#9,#9'int     21h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writeln(Fille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nd{if}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Fille,#9,#9'pop     c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Fille,#9,#9,'sub      [@@SchPu],1');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writeln(Fille,';----------- End Write ---------------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ocedure ClearEkr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';----------- Clear ---------------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(stro&lt;&gt;'R12'){;} then Errora(26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DoCallClear:=tru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call    $Clear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';----------- End Clear ---------------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ocedure Raspozn_Read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var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sch,cod: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Sem_inf:string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HelpStro:string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MetkaRead1,MetkaRead2,MetkaRead3: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MetkaRead4,MetkaRead5,MetkaRead6: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SovmTip:string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Tipi:=''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nc(MetkaRead,7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MetkaRead1:=MetkaRead+1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MetkaRead2:=MetkaRead+2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MetkaRead3:=MetkaRead+3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MetkaRead4:=MetkaRead+4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MetkaRead5:=MetkaRead+5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MetkaRead6:=MetkaRead+6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tro&lt;&gt;'R10'{(} then Errora(32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(stro[1]&lt;&gt;'I') then Errora(31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Sem_inf:=stro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delete(Sem_inf,1,1);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val(Sem_inf,sch,cod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D.SearcElem(sch,HelpStro);{содержит имя идентиф-ра}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SovmTip:=TablS[sch-1].Tip;{тип идентификатроа}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';------------- начало ввода ------------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push     cx');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writeln(Fille,#9,#9,'add      [@@SchPu],1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ovmTip ='@@arr@@'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F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Fille,#9,#9'push     si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Fille,#9,#9,'add      [@@SchPu],1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{после f получили смещение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writeln(Fille,#9,#9'mov      si,1h');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writeln(Fille,#9,#9'mov      bx,0h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writeln(Fille,'vvod',MetkaRead,':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writeln(Fille,#9,#9'mov</w:t>
        <w:tab/>
        <w:t>ah,01h</w:t>
        <w:tab/>
        <w:tab/>
        <w:t>;функция чтения с клавиатуры и эхо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writeln(Fille,#9,#9'int</w:t>
        <w:tab/>
        <w:t>21h</w:t>
        <w:tab/>
        <w:tab/>
        <w:t>;передача управления в BIOS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writeln(Fille,#9,#9'cmp</w:t>
        <w:tab/>
        <w:t>al,0dh</w:t>
        <w:tab/>
        <w:tab/>
        <w:t>;сравнивание с Enter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writeln(Fille,#9,#9'je</w:t>
        <w:tab/>
        <w:t>short</w:t>
        <w:tab/>
        <w:t>dalshe',MetkaRead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writeln(Fille,#9,#9'mov</w:t>
        <w:tab/>
        <w:t>ss:[si],al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writeln(Fille,#9,#9'inc</w:t>
        <w:tab/>
        <w:t>si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writeln(Fille,#9,#9'inc</w:t>
        <w:tab/>
        <w:t>bx              ;длина вводимого');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writeln(Fille,#9,#9'jmp</w:t>
        <w:tab/>
        <w:t>vvod',MetkaRead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writeln(Fille,'dalshe',MetkaRead,':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writeln(Fille,#9,#9'mov   ss:[si],byte ptr ',#39,'$',#39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{после этого по адресу ss:[si] имеем строку, кот нужно преобразовать,}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if (SovmTip ='INTEGER')or(SovmTip ='BYTE') or (SovmTip ='@@arr@@')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Fille,';-----------16-е преобразование------------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Fille,#9,#9'mov</w:t>
        <w:tab/>
        <w:t>cx,10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Fille,#9,#9'lea</w:t>
        <w:tab/>
        <w:t>si,ss:[0]       ;число начин-ся с [1]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Fille,#9,#9';bx=длина числа');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writeln(Fille,#9,#9'mov</w:t>
        <w:tab/>
        <w:t>dx,1h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Fille,#9,#9'mov</w:t>
        <w:tab/>
        <w:t>bp,0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Fille,'@@@',MetkaRead1,':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f SovmTip= 'BYTE'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Fille,#9,#9'mov    ax,0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Fille,#9,#9'mov    al,ss:[si+bx]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Fille,#9,#9'cmp    al,2Dh          ; это "-" ?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Fille,#9,#9'jne',#9,'@@@',MetkaRead4       ,';&lt;&gt;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Fille,#9,#9'cmp    bx,1h          ; это последн знак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Fille,#9,#9'je',#9,'@@@',MetkaRead5       ,';=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Fille,#9,#9'mov    ax,1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{ if SovmTip ='@@arr@@' then    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Fille,#9,#9'jmp    endo'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Fille,'@@@',MetkaRead5,':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Fille,#9,#9'neg</w:t>
        <w:tab/>
        <w:t>bp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Fille,#9,#9'jmp',#9,'@@@',MetkaRead6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Fille,'@@@',MetkaRead4,':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Fille,'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Fille,#9,#9'cmp</w:t>
        <w:tab/>
        <w:t>al,30h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Fille,#9,#9'jge',#9,'@@@',MetkaRead2       ,';&gt;=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Fille,#9,#9'mov    ax,1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Fille,#9,#9'jmp    endo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Fille,'@@@',MetkaRead2,':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Fille,#9,#9'cmp</w:t>
        <w:tab/>
        <w:t>al,39h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Fille,#9,#9'jle',#9,'@@@',MetkaRead3       ,';&lt;=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Fille,#9,#9'mov    ax,1'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Fille,#9,#9'jmp    endo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Fille,'@@@',MetkaRead3,':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Fille,'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Fille,#9,#9'and</w:t>
        <w:tab/>
        <w:t>ax,000Fh         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Fille,#9,#9'push</w:t>
        <w:tab/>
        <w:t>d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Fille,#9,#9'mul</w:t>
        <w:tab/>
        <w:t>d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Fille,#9,#9'pop</w:t>
        <w:tab/>
        <w:t>d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Fille,#9,#9'add</w:t>
        <w:tab/>
        <w:t>bp,ax           ;результат 16-й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Fille,#9,#9'mov</w:t>
        <w:tab/>
        <w:t>ax,d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Fille,#9,#9'mul</w:t>
        <w:tab/>
        <w:t>c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Fille,#9,#9'mov</w:t>
        <w:tab/>
        <w:t>dx,a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Fille,#9,#9'dec</w:t>
        <w:tab/>
        <w:t>bx');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writeln(Fille,#9,#9'jnz     @@@',MetkaRead1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Fille,';-----------конец 16-го преобразования------------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Fille,'@@@',MetkaRead6,':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f SovmTip ='@@arr@@'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writeln(Fille,#9,#9'pop     si   ;вынимаем смещение');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writeln(Fille,#9,#9,'sub      [@@SchPu],1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writeln(Fille,#9,#9'lea     bx,',HelpStro,'    ;куда выводить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f TablS[sch-1].TipLo = 'INTEGER'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writeln(Fille,#9,#9'mov     [bx+si],bp    ;занесение результата'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egin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writeln(Fille,#9,#9'mov     ax,bp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ln(Fille,#9,#9'mov     [bx+si],al    ;занесение результата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f SovmTip='INTEGER'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Fille,#9,#9'mov',#9,HelpStro,',bp    ;занесение результата'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lse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if SovmTip='BYTE'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writeln(Fille,#9,#9'mov     ax,bp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writeln(Fille,#9,#9'mov     ',HelpStro,',al    ;занесение результата'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if (SovmTip ='CHAR')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writeln(Fille,#9,#9'cmp</w:t>
        <w:tab/>
        <w:t>bx,1        ;введден один символ ?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writeln(Fille,#9,#9'je</w:t>
        <w:tab/>
        <w:t>dalshe',MetkaRead1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writeln(Fille,#9,#9'mov    ax,1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{writeln(Fille,#9,#9'pop    cx');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writeln(Fille,#9,#9'jmp    endo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writeln(Fille,'dalshe',MetkaRead1,':');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writeln(Fille,#9,#9'mov    si,1h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writeln(Fille,#9,#9'mov    al,byte ptr ss:[si]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writeln(Fille,#9,#9'mov',#9,HelpStro,',al    ;занесение результата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if (SovmTip ='STRING')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writeln(Fille,#9,#9'mov      ax,ds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#9,#9'push     ax           ;сохр сегм данн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#9,#9'mov      ax,ss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ln(Fille,#9,#9'mov      ds,ax        ;сегм данн на стек'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writeln(Fille,#9,#9'mov     si,01h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writeln(Fille,#9,#9'lea     di,',HelpStro,'      ;адрес куда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writeln(Fille,#9,#9'mov     es:[di],bx           ;первый байт строки - длина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writeln(Fille,#9,#9'inc     di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writeln(Fille,#9,#9'mov     cx,b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writeln(Fille,#9,#9'inc     cx      ;длина передаваемой строки +"$"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writeln(Fille,#9,#9'rep     movsb'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writeln(Fille,#9,#9'pop      a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writeln(Fille,#9,#9'mov      ds,ax         ;восст сегм данн');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writeln(Fille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mov     ah,09           ;перевод строки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lea     dx,$ln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int     21h'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pop     cx');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writeln(Fille,#9,#9,'sub      [@@SchPu],1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';------------- конец ввода ------------'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ovmTip&lt;&gt;'@@arr@@'then 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tro&lt;&gt;'R11'{)} then Errora(33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tro&lt;&gt;'R12'{;} then Errora(26);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ocedure Raspozn_Del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var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romStr:string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romNumPos: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HowMany,sch,cod: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MetkaDel1,MetkaDel2,MetkaDel3: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DoCallDel:=tru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nc(MetkaDel,4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MetkaDel1:=MetkaDel+1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MetkaDel2:=MetkaDel+2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MetkaDel3:=MetkaDel+3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tro&lt;&gt;'R10'{(} then Errora(32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tro[1]&lt;&gt;'I' then Errora(8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romStr:=stro;{строка из которой удаляем}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delete(FromStr,1,1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val(FromStr,sch,cod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';---------------- удаление -------------------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push    c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add      [@@SchPu],1');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if (TablS[sch-1].Tip&lt;&gt;'STRING') and ((TablS[sch-1].Tip='@@arr@@')a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(TablS[sch-1].TipLo&lt;&gt;'STRING')) then Errora(37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D.SearcElem(sch,FromStr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((TablS[sch-1].Tip='@@arr@@')and (TablS[sch-1].TipLo='STRING'))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F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{ в si - смещение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Fille,#9,#9'lea     bx,',FromStr);{откуда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Fille,#9,#9'add     si,b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riteln(Fille,#9,#9'lea    si,',FromStr);{откуда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riteln(Fille,#9,#9'xor     ax,ax');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writeln(Fille,#9,#9'mov     al,byte ptr [si]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cmp     ax,0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jg     @Dela',MetkaDel3,'        ;&gt;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mov     ax,1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jmp     endo'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'@Dela',MetkaDel3,':'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push     si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add      [@@SchPu],1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TablS[sch-1].Tip='STRING'then 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tro&lt;&gt;'R8'{,} then Errora(40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(stro[1]&lt;&gt;'I')and(stro[1]&lt;&gt;'H') then Errora(8);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{в ах номер, с какой литеры удалять}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push     a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add      [@@SchPu],1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tro&lt;&gt;'R8'{,} then Errora(40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(stro[1]&lt;&gt;'I')and (stro[1]&lt;&gt;'H') then Errora(8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E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mov     cx,ax      ;сколько удалять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pop     ax         ;c какого номера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sub      [@@SchPu],1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pop     bx         ;где');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writeln(Fille,#9,#9,'sub      [@@SchPu],1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cmp     ax,0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jge     @Dela',MetkaDel1,'        ;&gt;=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{ writeln(Fille,#9,#9'pop     cx');}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mov     ax,1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jmp     endo'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'@Dela',MetkaDel1,':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mov     bp,c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add     bp,ax   ;установка пользователя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sub     bp,1    ;1-я буква в строке - индекс 1,а не 0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xor     dx,d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mov     dl,byte ptr [bx] ;истинная длина строки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sub     dx,bp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cmp     dx,0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jge     @Dela',MetkaDel2,'        ;&gt;=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mov     ax,1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jmp     endo'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writeln(Fille,'@Dela',MetkaDel2,':'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call    $Del       ;процедура удаления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pop     c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sub      [@@SchPu],1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';---------------- конец удаления -------------------');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if stro&lt;&gt;'R11'{)} then Errora(33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tro&lt;&gt;'R12'{;} then Errora(26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ocedure Raspozn_Copy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var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romStr,ToStr:string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romNumPos: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HowMany,sch,cod: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MetkaCopy1,MetkaCopy2,MetkaCopy3: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DoCallCopy:=tru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nc(MetkaCopy,4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MetkaCopy1:=MetkaCopy+1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MetkaCopy2:=MetkaCopy+2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MetkaCopy3:=MetkaCopy+3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tro&lt;&gt;'R10'{(} then Errora(32);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tro[1]&lt;&gt;'I' then Errora(8);</w:t>
      </w:r>
    </w:p>
    <w:p>
      <w:pPr>
        <w:pStyle w:val="Normal"/>
        <w:rPr>
          <w:sz w:val="28"/>
        </w:rPr>
      </w:pPr>
      <w:r>
        <w:rPr>
          <w:sz w:val="28"/>
        </w:rPr>
        <w:t>{------------ работа с "куда"------------------------------- }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ToStr:=stro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delete(ToStr,1,1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val(ToStr,sch,cod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';---------------- копи -------------------');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writeln(Fille,#9,#9'push    c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add      [@@SchPu],1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(TablS[sch-1].Tip&lt;&gt;'STRING') and ((TablS[sch-1].Tip='@@arr@@')a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(TablS[sch-1].TipLo&lt;&gt;'STRING')) then Errora(37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D.SearcElem(sch,ToStr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((TablS[sch-1].Tip='@@arr@@')and (TablS[sch-1].TipLo='STRING'))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F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{ в si - смещение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Fille,#9,#9'lea     bx,',ToStr);{куда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Fille,#9,#9'add     si,b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riteln(Fille,#9,#9'lea    si,',ToStr);{куда}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push     si        ;сохраняем куда');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writeln(Fille,#9,#9,'add      [@@SchPu],1');</w:t>
      </w:r>
    </w:p>
    <w:p>
      <w:pPr>
        <w:pStyle w:val="Normal"/>
        <w:rPr>
          <w:sz w:val="28"/>
        </w:rPr>
      </w:pPr>
      <w:r>
        <w:rPr>
          <w:sz w:val="28"/>
        </w:rPr>
        <w:t>{------------ конец работы с "куда"------------------------------- }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TablS[sch-1].Tip='STRING'then 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tro&lt;&gt;'R8'{,} then Errora(40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>{------------ работа с "откуда"------------------------------- }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tro[1]&lt;&gt;'I' then Errora(8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romStr:=stro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delete(FromStr,1,1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val(FromStr,sch,cod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(TablS[sch-1].Tip&lt;&gt;'STRING') and ((TablS[sch-1].Tip='@@arr@@')and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(TablS[sch-1].TipLo&lt;&gt;'STRING')) then Errora(37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D.SearcElem(sch,FromStr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((TablS[sch-1].Tip='@@arr@@')and (TablS[sch-1].TipLo='STRING'))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F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{ в si - смещение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Fille,#9,#9'lea     bx,',FromStr);{откуда}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writeln(Fille,#9,#9'add     si,b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riteln(Fille,#9,#9'lea    si,',FromStr);{откуда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riteln(Fille,#9,#9'xor     ax,a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mov     al,byte ptr [si]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cmp     ax,0');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writeln(Fille,#9,#9'jg     @Copya',MetkaCopy3,'        ;&gt;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{writeln(Fille,#9,#9'pop     cx');   }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mov     ax,1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jmp     endo'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'@Copya',MetkaCopy3,':'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push     si        ;сохраняем куда');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writeln(Fille,#9,#9,'add      [@@SchPu],1');</w:t>
      </w:r>
    </w:p>
    <w:p>
      <w:pPr>
        <w:pStyle w:val="Normal"/>
        <w:rPr>
          <w:sz w:val="28"/>
        </w:rPr>
      </w:pPr>
      <w:r>
        <w:rPr>
          <w:sz w:val="28"/>
        </w:rPr>
        <w:t>{---------------------конец работы с "откуда"-------------------}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TablS[sch-1].Tip='STRING'then 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tro&lt;&gt;'R8'{,} then Errora(40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if (stro[1]&lt;&gt;'I')and(stro[1]&lt;&gt;'H') then Errora(8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{в ах номер, с какой литеры удалять}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push     a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add      [@@SchPu],1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tro&lt;&gt;'R8'{,} then Errora(40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Rezak(Ukaz,stro,ReadNot,Fil);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if (stro[1]&lt;&gt;'I')and (stro[1]&lt;&gt;'H') then Errora(8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E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mov     cx,ax      ;сколько 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pop     ax         ;c какого номера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sub      [@@SchPu],1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pop     si         ;откуда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sub      [@@SchPu],1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pop     di         ;куда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sub      [@@SchPu],1'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cmp     ax,0');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writeln(Fille,#9,#9'jge     @Copya',MetkaCopy1,'        ;&gt;=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mov     ax,1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jmp     endo'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'@Copya',MetkaCopy1,':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mov     bp,c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add     bp,ax   ;установка пользователя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sub     bp,1    ;1-я буква в строке имеет индекс 1,а не 0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xor     dx,d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mov     dl,byte ptr [si] ;истинная длина строки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sub     dx,bp');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writeln(Fille,#9,#9'cmp     dx,0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jge     @Copya',MetkaCopy2,'        ;&gt;=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mov     ax,1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jmp     endo'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'@Copya',MetkaCopy2,':'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call    $Copy       ;процедура удаления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pop     c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sub      [@@SchPu],1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';---------------- конец копи -------------------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tro&lt;&gt;'R11'{)} then Errora(33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Rezak(Ukaz,stro,ReadNot,Fil);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if stro&lt;&gt;'R12'{;} then Errora(26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ocedure Raspozn_Insert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var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romStr,ToStr:string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romNumPos: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sch,cod: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MetkaInsert1,MetkaInsert2,MetkaInsert3: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DoCallIns:=tru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nc(MetkaInsert,4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MetkaInsert1:=MetkaInsert+1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MetkaInsert2:=MetkaInsert+2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MetkaInsert3:=MetkaInsert+3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tro&lt;&gt;'R10'{(} then Errora(32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tro[1]&lt;&gt;'I' then Errora(8);</w:t>
      </w:r>
    </w:p>
    <w:p>
      <w:pPr>
        <w:pStyle w:val="Normal"/>
        <w:rPr>
          <w:sz w:val="28"/>
        </w:rPr>
      </w:pPr>
      <w:r>
        <w:rPr>
          <w:sz w:val="28"/>
        </w:rPr>
        <w:t>{------------ работа с "откуда"------------------------------- }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romStr:=stro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delete(FromStr,1,1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val(FromStr,sch,cod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';---------------- вставка -------------------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push    cx');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writeln(Fille,#9,#9,'add      [@@SchPu],1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(TablS[sch-1].Tip&lt;&gt;'STRING') and ((TablS[sch-1].Tip='@@arr@@')a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(TablS[sch-1].TipLo&lt;&gt;'STRING')) then Errora(37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D.SearcElem(sch,FromStr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((TablS[sch-1].Tip='@@arr@@')and (TablS[sch-1].TipLo='STRING'))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F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{ в si - смещение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Fille,#9,#9'lea     bx,',FromStr);{откуда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Fille,#9,#9'add     si,b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riteln(Fille,#9,#9'lea    si,',FromStr);{откуда}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push     si        ;сохраняем откуда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add      [@@SchPu],1');</w:t>
      </w:r>
    </w:p>
    <w:p>
      <w:pPr>
        <w:pStyle w:val="Normal"/>
        <w:rPr>
          <w:sz w:val="28"/>
        </w:rPr>
      </w:pPr>
      <w:r>
        <w:rPr>
          <w:sz w:val="28"/>
        </w:rPr>
        <w:t>{------------ конец работы с "откуда"------------------------------- }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TablS[sch-1].Tip='STRING'then 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tro&lt;&gt;'R8'{,} then Errora(40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>{------------ работа с "куда"------------------------------- }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tro[1]&lt;&gt;'I' then Errora(8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ToStr:=stro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delete(ToStr,1,1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val(ToStr,sch,cod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(TablS[sch-1].Tip&lt;&gt;'STRING') and ((TablS[sch-1].Tip='@@arr@@')and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(TablS[sch-1].TipLo&lt;&gt;'STRING')) then Errora(37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D.SearcElem(sch,ToStr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((TablS[sch-1].Tip='@@arr@@')and (TablS[sch-1].TipLo='STRING'))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F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{ в si - смещение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Fille,#9,#9'lea     bx,',ToStr);{куда}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writeln(Fille,#9,#9'add     si,b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riteln(Fille,#9,#9'lea    si,',ToStr);{куда}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push     si        ;сохраняем куда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add      [@@SchPu],1');</w:t>
      </w:r>
    </w:p>
    <w:p>
      <w:pPr>
        <w:pStyle w:val="Normal"/>
        <w:rPr>
          <w:sz w:val="28"/>
        </w:rPr>
      </w:pPr>
      <w:r>
        <w:rPr>
          <w:sz w:val="28"/>
        </w:rPr>
        <w:t>{---------------------конец работы с "куда"-------------------}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if TablS[sch-1].Tip='STRING'then 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tro&lt;&gt;'R8'{,} then Errora(40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(stro[1]&lt;&gt;'I')and(stro[1]&lt;&gt;'H') then Errora(8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{в ах номер, с какого вставлять}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pop     di         ;куда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sub      [@@SchPu],1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pop     si         ;откуда, т е что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sub      [@@SchPu],1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xor     bx,bx');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writeln(Fille,#9,#9'xor     dx,d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mov     bl,byte ptr [di]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push    b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add     [@@SchPu],1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mov     dl,byte ptr [si]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add     bx,dx     ;длина, кот получится после Ins 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cmp     bx,254    ;тк размер + $ - два байта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jle     @Insa',MetkaInsert1,'        ;&lt;=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mov     ax,1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jmp     endo'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writeln(Fille,'@Insa',MetkaInsert1,':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cmp     ax,0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jg     @Insa',MetkaInsert2,'        ;&gt;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mov     ax,1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jmp     endo'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'@Insa',MetkaInsert2,':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pop     c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sub     [@@SchPu],1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add     cx,1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cmp     ax,c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jle     @Insa',MetkaInsert3,'        ;&lt;=');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writeln(Fille,#9,#9'mov     ax,1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jmp     endo'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'@Insa',MetkaInsert3,':'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call    $Ins       ;процедура удаления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pop     c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sub      [@@SchPu],1');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writeln(Fille,';---------------- конец вставки -------------------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tro&lt;&gt;'R11'{)} then Errora(33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tro&lt;&gt;'R12'{;} then Errora(26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ocedure Raspozn_Press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begin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DoCallPress:=tru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tro&lt;&gt;'R12'{;} then Errora(26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call     $Press')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ocedure Telo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var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nfo,cod: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helpstro:string[3]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f (stro[1]&lt;&gt;'S') and (stro[1]&lt;&gt;'I') then Errora(17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f stro[1]='I'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helpstro:= copy(stro,2,length(stro)-1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val(helpstro,info,cod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with TablS[info-1]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if Tip='CHAR'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Tipi:='CHAR'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Prisvaivanie_Cha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if Tip='STRING'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Tipi:='STRING'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Prisvaivanie_Cha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if (Tip='INTEGER')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Tipi:='INTEGER'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Prisvaivanie_Int_Byt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if (Tip='BYTE')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Tipi:='BYTE'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Prisvaivanie_Int_Byt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if (Tip='@@arr@@')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Tipi:='@@arr@@'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TipiLo:=TipLo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if (TipLo ='INTEGER')or (TipLo ='BYTE')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Prisvaivanie_Int_Byt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if (TipLo ='CHAR') or (TipLo ='STRING') then Prisvaivanie_Cha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Tipi:=''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f stro[1]='S'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delete(stro,1,1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val(stro,info,cod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case info of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5    : Raspozn_Del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6    : Raspozn_Insert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7    : Raspozn_Copy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5    : 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if stro[1]&lt;&gt;'R' then Errora(4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if stro&lt;&gt;'R9' then Errora(3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6    : Raspozn_FO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30    : Raspozn_IF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39,40 : Raspozn_Writ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41    : Raspozn_Rea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50    : Raspozn_Press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51    : ClearEk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Errora(22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ocedure ToBuildAsmData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var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nfo,cod: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{$I-}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Assign(Fille,'EndFil.asm');  {открываем}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Rewrite(Fille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IOResult&lt;&gt;0 then Errora(13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{$I+}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BeginExe; {построение формата ехе и запись данных from TablS to EndFil.asm}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Rezak(Ukaz,stro,ReadNot,Fil);{вырезаем =&gt;-ий элемент после begin}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if stro='' then Errora(25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hile stro&lt;&gt;'R9'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Telo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EndExe; {дописываем концовку файла}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close(Fille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ocedure SintaxAnalis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{$I-}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Assign(Fil,'String.txt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Reset(Fil);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if IOResult&lt;&gt;0 then Errora(13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{$I+}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TabSimb; {обрабатывает String.txt до begin и строит таблицу символов}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ToBuildAsmData; {переписывает табл симв в файл EndFil.asm и продолжае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обрабатывать String.txt}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close(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Initial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Write('Введите имя файла для компиляции : 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ReadLn(WorkString)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Assign(Var_File,WorkString)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{$I-}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Reset(Var_File)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if IOResult&lt;&gt;0 then Errora(13)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{$I+}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writeln('Лексический анализ !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LexicAnalis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writeln('Готово !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readkey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writeln('Синтаксический анализ !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SintaxAnalis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writeln('Готово !')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{PrntStks;}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DisposeStack(ID.StackDat)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DisposeStack(Chisla.StackDat)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DisposeStack(Literal.StackDat)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writeln('Компиляция завершена успешно !!! Смотри файл endfil.asm !!!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readkey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END  .</w:t>
      </w:r>
    </w:p>
    <w:sectPr>
      <w:type w:val="nextPage"/>
      <w:pgSz w:w="11906" w:h="16838"/>
      <w:pgMar w:left="1134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18:17:00Z</dcterms:created>
  <dc:creator>Мельников</dc:creator>
  <dc:description/>
  <dc:language>en-US</dc:language>
  <cp:lastModifiedBy>Мельников</cp:lastModifiedBy>
  <dcterms:modified xsi:type="dcterms:W3CDTF">2000-06-12T18:20:00Z</dcterms:modified>
  <cp:revision>1</cp:revision>
  <dc:subject/>
  <dc:title>program Scaner67;</dc:title>
</cp:coreProperties>
</file>